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ПУБЛИКА БУРЯ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АЙКАЛЬ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АТАУРОВСКОЕ»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 февраля   2012  г.    № 25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б утверждении Административного регламента  предоставления муниципальной услуги </w:t>
      </w:r>
      <w:r>
        <w:rPr>
          <w:b/>
          <w:bCs/>
          <w:sz w:val="28"/>
          <w:szCs w:val="28"/>
        </w:rPr>
        <w:t>по «Переводу земель и земельных участков в части разрешенного использования</w:t>
      </w:r>
      <w:r>
        <w:rPr>
          <w:b/>
          <w:bCs/>
          <w:spacing w:val="-1"/>
          <w:sz w:val="28"/>
          <w:szCs w:val="28"/>
        </w:rPr>
        <w:t>»</w:t>
      </w:r>
    </w:p>
    <w:p>
      <w:pPr>
        <w:pStyle w:val="Normal"/>
        <w:shd w:fill="FFFFFF" w:val="clear"/>
        <w:jc w:val="center"/>
        <w:rPr>
          <w:b/>
          <w:b/>
        </w:rPr>
      </w:pPr>
      <w:r>
        <w:rPr/>
        <w:t xml:space="preserve">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 исполнение Федерального закона Российской Федерации от 27.07. 2010 № 210-ФЗ «Об организации предоставления государственных и муниципальных услуг», Федерального закона Российской Федерации от 03.12.2011 № 383-ФЗ «О внесении изменений в отдельные законодательные акты Российской Федераци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Правительства Республики Бурятия  от 04.04.2011 № 152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,  Постановления Главы муниципального образования «Татауровское» сельское поселение от 15.02.2012 № 12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и независимой экспертизы и экспертизы административного регламента», Постановление Главы муниципального образования «Татауровское» сельское поселение от 15.02.2012г. № 11 «Об утверждении реестра муниципальных услуг (функций) администрации муниципального образования «Татауровское» сельское поселение  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 предоставления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 по </w:t>
      </w:r>
      <w:r>
        <w:rPr>
          <w:bCs/>
          <w:sz w:val="28"/>
          <w:szCs w:val="28"/>
        </w:rPr>
        <w:t>«Переводу земель и земельных участков в части разрешенного использования</w:t>
      </w:r>
      <w:r>
        <w:rPr>
          <w:bCs/>
          <w:spacing w:val="-1"/>
          <w:sz w:val="28"/>
          <w:szCs w:val="28"/>
        </w:rPr>
        <w:t>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исту Администрации муниципального образования «Татауровское»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е поселение обеспечить исполнение данного Регламен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Административный регламент предоставления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 по  </w:t>
      </w:r>
      <w:r>
        <w:rPr>
          <w:bCs/>
          <w:sz w:val="28"/>
          <w:szCs w:val="28"/>
        </w:rPr>
        <w:t>«Переводу земель и земельных участков в части разрешенного использования</w:t>
      </w:r>
      <w:r>
        <w:rPr>
          <w:bCs/>
          <w:spacing w:val="-1"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фициальном сайте муниципального образования «Прибайкальский район» для проведения независимой эксперти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стоящее Постановление обнародовать на информационных стендах администрации муниципального образования «Татауровское» сельское посел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лава 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атауровское» сельское поселение                                          Б.И.Савель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Главы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атауровское» сельское посел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02.2012  № 2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               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Административный регламент </w:t>
      </w:r>
    </w:p>
    <w:p>
      <w:pPr>
        <w:pStyle w:val="Normal"/>
        <w:shd w:fill="FFFFFF" w:val="clear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spacing w:val="-1"/>
          <w:sz w:val="28"/>
          <w:szCs w:val="28"/>
        </w:rPr>
        <w:t>предоставления муниципальной услуги по</w:t>
      </w:r>
      <w:r>
        <w:rPr>
          <w:b/>
          <w:sz w:val="28"/>
          <w:szCs w:val="28"/>
        </w:rPr>
        <w:t xml:space="preserve"> «Переводу земель и земельных участков в части разрешенного использования</w:t>
      </w:r>
      <w:r>
        <w:rPr>
          <w:b/>
          <w:spacing w:val="-1"/>
          <w:sz w:val="28"/>
          <w:szCs w:val="28"/>
        </w:rPr>
        <w:t>»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sz w:val="28"/>
          <w:szCs w:val="28"/>
        </w:rPr>
        <w:br/>
      </w:r>
      <w:r>
        <w:rPr>
          <w:b/>
          <w:bCs/>
          <w:spacing w:val="-3"/>
          <w:sz w:val="28"/>
          <w:szCs w:val="28"/>
        </w:rPr>
        <w:t>1. Общие положения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Административный регламент предоставления муниципальной услуги по «</w:t>
      </w:r>
      <w:r>
        <w:rPr>
          <w:bCs/>
          <w:sz w:val="28"/>
          <w:szCs w:val="28"/>
        </w:rPr>
        <w:t>Переводу земель и земельных участков в части разрешенного использования»</w:t>
      </w:r>
      <w:r>
        <w:rPr>
          <w:sz w:val="28"/>
          <w:szCs w:val="28"/>
        </w:rPr>
        <w:t xml:space="preserve"> на территории муниципального образования «Татауровское» сельское поселение (далее – Административный регламент) определяет сроки и последовательность действий (административных процедур) Администрации муниципального образования «Татауровское» сельское поселение (далее – Администрация), порядок ее взаимодействия с физическими или юридическими лицами, иными органами муниципальной власти при осуществлении полномочий по подготовке постановления администрации муниципального образования «Татауровское» сельское поселение о переводе земель и земельных участков из одной категории в другую гражданам, юридическим лицами на территории муниципального образования «Татауровское» сельское посел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Описание заявителей, а также физических и юридических лиц, имеющих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 муниципальными органа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при предоставлении муниципальной услуги являются граждане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 и индивидуальные предприниматели (далее - заявители) или их уполномоченные представители.</w:t>
      </w:r>
    </w:p>
    <w:p>
      <w:pPr>
        <w:pStyle w:val="Normal"/>
        <w:ind w:right="85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Информация о месте нахождения и графике работы:</w:t>
      </w:r>
    </w:p>
    <w:p>
      <w:pPr>
        <w:pStyle w:val="Normal"/>
        <w:ind w:right="85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Татауровское» сельское поселение расположена по адресу: 671251, Республика Бурятия, Прибайкальский район, станция Татаурово, улица Первомайская 48, контактный телефон 8(30144)56304.</w:t>
      </w:r>
    </w:p>
    <w:p>
      <w:pPr>
        <w:pStyle w:val="Normal"/>
        <w:ind w:right="8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 муниципального образования «Прибайкальский район» где размещен настоящий административный регламент: </w:t>
      </w:r>
      <w:hyperlink r:id="rId2">
        <w:r>
          <w:rPr>
            <w:rStyle w:val="InternetLink"/>
            <w:sz w:val="28"/>
            <w:szCs w:val="28"/>
          </w:rPr>
          <w:t>www.pribaikal.ru</w:t>
        </w:r>
      </w:hyperlink>
    </w:p>
    <w:p>
      <w:pPr>
        <w:pStyle w:val="Normal"/>
        <w:ind w:right="85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понедельник, вторник, среда, четверг с 08.00 до 16.00 час, пятница  с 08-00 до 15-00 часов, перерыв на обед с 12-00 до 13-00 часов, нерабочие дни- суббота, воскресенье, праздничные д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Информация по вопросам предоставления муниципальной услуги предоставляется специалистами муниципального образования «Татауровское» сельское поселение, при личном обращении, а также с использованием телефонной связ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, осуществляющий индивидуальное устное информирование, должен принять все необходимые меры для дачи полного и оперативного ответа на поставленные вопросы. Время ожидания заинтересованного лица при индивидуальном устном информировании не может превышать 20 минут. Индивидуальное устное информирование каждого заинтересованного лица сотрудник осуществляет не более 10 мину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лучае если для подготовки ответа требуется продолжительное время, сотрудник Администрации, осуществляющий индивидуальное устное информирование,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информирования.</w:t>
        <w:br/>
        <w:t xml:space="preserve">Индивидуальное письменное информирование при обращении заинтересованных лиц в адрес Администрации осуществляется путем направления ответов почтовым отправлением, а также вручением лично заинтересованному лицу.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2.1. Наименование муниципальной услуги «Перевод земель и земельных участков </w:t>
      </w:r>
      <w:r>
        <w:rPr>
          <w:bCs/>
          <w:sz w:val="28"/>
          <w:szCs w:val="28"/>
        </w:rPr>
        <w:t>в части разрешенного использования».</w:t>
      </w:r>
      <w:r>
        <w:rPr>
          <w:sz w:val="28"/>
          <w:szCs w:val="28"/>
        </w:rPr>
        <w:t>  Перевод земель и земельных участков из одной категории в другую осуществляется в отношении земель находящихся в муниципальной собственности, частной собственности. Перевод земель и земельных участков осуществляется в отношении земель иного целевого назначения, за исключением земель сельскохозяйственного назначения, земель, находящихся в федеральной собственности, в собственности субъектов Российской Федер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2.2. Наименование муниципального органа. Муниципальная услуга по переводу земель и земельных участков </w:t>
      </w:r>
      <w:r>
        <w:rPr>
          <w:bCs/>
          <w:sz w:val="28"/>
          <w:szCs w:val="28"/>
        </w:rPr>
        <w:t>в части разрешенного использования</w:t>
      </w:r>
      <w:r>
        <w:rPr>
          <w:sz w:val="28"/>
          <w:szCs w:val="28"/>
        </w:rPr>
        <w:t xml:space="preserve"> оказывается Администрацией муниципального образования «Татауровское» сельское поселени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 предоставления муниципальной услуги. Конечным результатом предоставления муниципальной услуги являютс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направление заявителю постановления администрации муниципального образования «Татауровское» сельское поселение о переводе земельного участка  в части  разрешенного использовани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каз в переводе земельного участк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.4. Срок предоставления муниципальной услуги. Предоставление муниципальной услуги осуществляется в срок, не превышающий 35 календарных дней, со дня регистрации в Администрации письменного ходатайства заинтересованного лица по поводу предоставления муниципальной услуг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.5. Правовые основания для предоставления муниципальной услуги.</w:t>
        <w:br/>
        <w:t>Предоставление муниципальной услуги по переводу земель и земельных участков из одной категории в другую на территории муниципального образования «Татауровское» сельское поселение осуществляется в соответствии с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Конституцией Российской Федерации (Российская  газета, 25.12. 1993; Собрание законодательства Российской Федерации, 2009, № 4,ст.445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емельным кодексом Российской Федерации от 25.10.2001 № 136-ФЗ (Российская газета от 30.10.2001г. № 211-212, Собрание законодательства Российской Федерации от 29.10.2001 № 44 ст.4147);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ым кодексом Российской Федерации (Собрание законодательства РФ,03.01.2005 № 1, часть 1, ст.16)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Федеральным законом от 25.10.2001 № 137-ФЗ; «О введении в действие Земельного кодекса Российской Федерации» (Собрание законодательства РФ 29.10.2001 № 44.ст.4148) 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Федеральный закон от 06.10.2003 № 131-ФЗ «Об общих принципах организации местного самоуправления в Российской Федерации» ( в ред.от 03.05.2011г.)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- Федеральным законом от 21.12.2004 № 172-ФЗ «О переводе земель или земельных участков из одной категории в другую» (Российская газета 30.12.2004 № 3667);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- Федеральным законом от 29.12.2004 № 191-ФЗ; «О введении в действие градостроительного кодекса Российской Федерации»( Российская газета 30.12.2004 № 3667);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 № 59-ФЗ «О порядке рассмотрения обращений граждан Российской Федерации» ( Собрание законодательства Российской Федерации, 2006, № 19, ст.2060; 2010, № 27, ст.3410; № 31, ст.4196)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6.2006 № 149-ФЗ «Об информации, информационных технологиях и защите информации» (Собрание законодательства Российской Федерации, 2006, № 31,ст.3448; 2010,№31,ст.4196;2011, №15,ст.2038)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 (Собрание законодательства Российской Федерации, 2010, № 31, ст.4179; 2011, № 15, ст.2038)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 от 016.04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Собрание законодательства Российской Федерации,2011, 3 22,ст.3169)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еспублики Бурятия от 04.04.2011 № 152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 (газета «Бурятия», 3 57,06.04.2011; № 156, 27.08.2011)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Приказом Минэкономразвития РФ от 13.09.2011 № 475 «Об утверждении перечня документов, необходимых для приобретения прав на земельный участок» (Российская газета 5.10.2011)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вом муниципального образования «Татауровское» сельское поселение (обнародован на информационных стендах администрации  муниципального образования «Татауровское» сельское поселение от 23.07.2008, 26.05.2009, 30.10.2009, 02.10.2010, 17.10.2011)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Постановлением Главы муниципального образования «Татауровское» сельское поселение от 15.02.2012 № 12 «Об утверждении положений «О порядке разработки и утверждения административного регламента предоставления муниципальных услуг», «О порядке разработки и утверждения административных регламентов исполнения муниципальных функций», «О порядке проведения независимой экспертизы и экспертизы административного регламента» (обнародован на информационных стендах администрации муниципального образования «Татауровское» сельское поселение 16.02.2012)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становлением Главы муниципального образования «Татауровское» сельское поселение от 15.02.2012г. № 11 «Об утверждении реестра муниципальных услуг (функций) администрации муниципального образования «Татауровское» сельское поселение» (обнародован на информационных стендах администрации муниципального образования «Татауровское» сельское поселение 16.02.2012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необходимых для предоставления муниципальной услуги документов.</w:t>
        <w:br/>
        <w:t>Документы, предоставляемые заинтересованным лицом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- ходатайство (Приложение 1), в котором указываются: </w:t>
        <w:br/>
        <w:t>кадастровый номер земельного участка; разрешенное использование земельного участка и разрешенное использование в которое необходимо перевести; право на земельный участок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копия документа, удостоверяющего личность заявителя (заявителей), являющегося физическим лицом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вные документы (для юридических лиц)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письменное согласие правообладателя земельного участка на изменение разрешенного использования. Документы, получаемые Администрацией от уполномоченных органов в рамках межведомственного информационного взаимодействия или предоставляемые заинтересованным лицом по собственной инициативе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  выписка из Единого государственного реестра прав на недвижимое имущество и сделок с ним о правах на земельный участок, перевод разрешенного использования  которого предполагается осуществить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й паспорт земельного участк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иска из Единого государственного реестра юридических лиц (для юридических лиц),  выписка из Единого государственного реестра предпринимателей (для индивидуальных предпринимателей);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государственной экологической экспертизы в случае, если ее проведение предусмотрено федеральными законам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ено требовать от заявител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муниципальных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«Об организации предоставления государственных и муниципальных услуг» от 27.07.2010 № 210-ФЗ.</w:t>
        <w:br/>
        <w:t xml:space="preserve">Для получения муниципальной услуги заинтересованные лица представляют документы лично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иеме документов, необходимых для предоставления муниципальной услуги не предусмотрен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8. Перечень оснований для приостановления или отказа в предоставлении муниципальной услуг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став, форма и содержание документов не соответствует требованиям земельного законодательства и требованиям Приказа Минэкономразвития РФ «Об утверждении перечня документов, необходимых для приобретения прав на земельный участок» от 13.09.2011 № 475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 ходатайством обратилось не надлежащее лицо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 предоставления дополнительных документов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ичие технических ошибок в предоставленных документах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установление в соответствии с федеральными законами ограничения изменения разрешенного использования земельных участков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ичие отрицательного заключения государственной экологической экспертизы в случае, если ее проведение предусмотрено федеральными законам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, землеустроительной документации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изменение разрешенного использования земельного участка не относится к полномочиям администрации муниципального образования «Татауровское» сельское поселение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заявителя об отказе от оказания муниципальной услуг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9. Размер платы, взимаемой с заявителя при предоставлении муниципальной услуги. Предоставление муниципальной услуги является бесплатным для заявителе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  муниципальной услуг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даче запроса о предоставлении муниципальной услуги не должен превышать 30 минут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лучении результата предоставления муниципальной услуги не должен превышать 30 минут.</w:t>
      </w:r>
    </w:p>
    <w:p>
      <w:pPr>
        <w:pStyle w:val="Normal"/>
        <w:shd w:fill="FFFFFF" w:val="clear"/>
        <w:ind w:firstLine="567"/>
        <w:rPr/>
      </w:pPr>
      <w:r>
        <w:rPr>
          <w:sz w:val="28"/>
          <w:szCs w:val="28"/>
        </w:rPr>
        <w:t xml:space="preserve">2.11. Срок регистрации запроса заявителя о предоставлении муниципальной услуги.      </w:t>
        <w:br/>
        <w:t xml:space="preserve">       Срок регистрации ходатайства заинтересованного лица осуществляется при подаче ходатайства в Администрацию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необходимых для предоставления муниципальной услуги. Помещения, в которых предоставляется муниципальная услуга, должны отвечать следующим требования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вход в здание Администрации должен быть оборудован информационной табличкой (вывеской), содержащей информацию о наименовании.</w:t>
        <w:br/>
        <w:t>Места ожидания должны соответствовать комфортным условиям для заинтересованных лиц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Места ожидания в очереди на консультацию или получение результатов муниципальной услуги должны быть оборудованы стульями, кресельными секциями или скамьями. Количество мест ожидания определяется исходя из фактической нагрузки и возможностей для их размещения в здании, но не может составлять  менее 5 мест. Места для заполнения документов оборудуются стульями ,столами (стойками) и обеспечиваются писчей бумагой и канцелярскими принадлежностями в количестве, достаточном для оформления документов заинтересованными лицам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ем получателей муниципальной услуги осуществляется в специально выделенном для этих целей кабинете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ие места должностных лиц, предоставляющих муниципальную услугу, оборудуются стульями, столами, канцелярскими принадлежностями, средствами связи, а также компьютерами и оргтехникой, позволяющими своевременно и в полном объеме получать справочную информацию по вопросам предоставления услуги и организовывать предоставление муниципальной услуги в полном объем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указанные помещения оборудуются в соответствии с санитарными правилами и нормами, а также системой пожарной сигнализац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3. Показатели доступности и качества предоставления муниципальной услуг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показателям доступности и качества предоставления муниципальной услуги относятс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отношение числа переведенных земельных участков к общему числу рассмотренных ходатайств на их перевод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соотношение числа отказов в изменении разрешенного использования земельных участков к общему числу рассмотренных ходатайств на их изменение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количество жалоб на действия (бездействие) специалистов администрации муниципального образования «Татауровское» сельское поселение, рассмотренных и главой муниципального образования «Татауровское» сельское поселени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актов реагирования со стороны контролирующих органов.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br/>
      </w:r>
      <w:r>
        <w:rPr>
          <w:rStyle w:val="StrongEmphasis"/>
          <w:spacing w:val="-1"/>
          <w:sz w:val="28"/>
          <w:szCs w:val="28"/>
        </w:rPr>
        <w:t xml:space="preserve"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</w:t>
      </w:r>
      <w:r>
        <w:rPr>
          <w:rStyle w:val="StrongEmphasis"/>
          <w:sz w:val="28"/>
          <w:szCs w:val="28"/>
        </w:rPr>
        <w:t>в электронной форме</w:t>
      </w:r>
      <w:r>
        <w:rPr>
          <w:sz w:val="28"/>
          <w:szCs w:val="28"/>
        </w:rPr>
        <w:br/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 и действи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ходатайства и документов, необходимых для предоставления муниципальной услуги от заявител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учение Администрацией необходимых документов от уполномоченных органов;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проведение правовой экспертизы ходатайства с прилагаемыми документами и подготовка проекта постановления администрации муниципального образования «Татауровское» сельское поселение об изменении разрешенного использования земельного участка заинтересованному лицу или уведомления об отказе в переводе земельного участка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подписание постановления администрации муниципального образования «Татауровское» сельское поселение об изменении разрешенного использования земельного участка заинтересованному лицу или уведомления об отказе в переводе земельного участка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направление или выдача заявителю постановления администрации муниципального образования «Татауровское» сельское поселение об  изменении разрешенного использования земельного участка из одной категории в другую или уведомления об отказе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Алгоритм исполнения муниципальной услуги приведен в Блок-схеме, являющейся Приложением  2 к настоящему Административному регламент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Описание каждой административной процедур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1. Административная процедура «Прием и регистрация ходатайства и документов, необходимых для предоставления муниципальной услуги от заявителя».</w:t>
        <w:br/>
        <w:t>Юридическим фактом, являющимся основанием для начала административного действия, является поступление в Администрацию ходатайства от заинтересованного лиц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ходатайства от заинтересованного лица осуществляется должностным лицом Администрации, ответственным за прием входящей корреспонденц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ходатайства и его регистрации в Администрации осуществляется в порядке общего делопроизводств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та регистрации ходатайства в Администрации является началом исчисления срока предоставления муниципальной услуг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Должностное лицо Администрации, ответственное за прием входящей корреспонденции, в порядке делопроизводства передает поступившее ходатайство и документы главе муниципального образования «Татауровское» сельское поселение для дачи поручения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3.2.2. Административная процедура «Получение Администрацией необходимых документов от уполномоченных органов». Юридическим фактом, являющимся основанием для начала административного действия, является поступившие в  Администрацию ходатайство с прилагаемыми документами от заявителя. Ответственным за выполнение данной административной процедуры является специалист  Администрации. Специалист Администрации осуществляет мероприятия направленные на получение от уполномоченных органов, следующих документов: выписка из Единого государственного реестра юридических лиц (для юридических лиц),  выписка из Единого государственного реестра предпринимателей (для индивидуальных предпринимателей); выписка из Единого государственного реестра прав на недвижимое имущество и сделок с ним о правах на приобретаемый земельный участок; кадастровый паспорт земельного участка, в котором содержится описание всех частей земельного участка, занятых объектами недвижимости; заключение государственной экологической экспертизы в случае, если ее проведение предусмотрено федеральными законам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процедуры составляет не более 15 календарных дней с даты регистрации ходатайства в Администр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3.2.3.  Административная процедура «Назначение, извещение и проведение публичных слушаний сотрудниками администрации муниципального образования «Татауровское» сельское поселение об изменении разрешенного использования земельного участка»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м фактом, являющимся основанием для начала административного действия, является поступившие в Администрацию документы. Специалистами Администрации назначаются публичные слушания, готовятся и развешиваются объявление о проведении публичных слушаний либо публикуется в средствах массовой информации муниципального района. В назначенный срок специалистами Администрации проводятся публичные слушания путем проведения общего собрания с жителями поселения. По итогам проведения публичных слушаний изготавливается протокол общественных слуша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3.2.4. Административная процедура «Проведение правовой экспертизы протокола публичных слушаний и изготовление проекта постановления администрации муниципального образования «Татауровское» сельское поселение об изменении разрешенного использования земельного участка заинтересованному лицу или уведомления об отказе изменения разрешенного использова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Юридическим фактом, являющимся основанием для начала административного действия, является поступившие в Администрацию документы, указанные в пункте 2.6.; 3.2.3. Административного регламента и протокол проведения публичных слушаний. Ответственными за выполнение данной административной процедуры являются сотрудники Администрации. Сотрудники Администрации проводят правовую экспертизу протокола и документов. Сотрудники Администрации после проведения экспертизы осуществляют подготовку проекта постановления администрации муниципального образования «Татауровское» сельское поселение об изменении разрешенного использования земельного участка заинтересованному лицу (в случае если в результате проверки выявлены нарушения вышеуказанных требований, сотрудники Администрации готовят проект уведомления об отказе земельного участка), и предлагают данные проекты на рассмотрение главе муниципального образования «Татауровское» сельское поселение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Уведомление об отказе должно содержать причины отказ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Срок исполнения процедуры составляет не более 35 календарных дней с даты регистрации ходатайства в Администр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3.2.5. Административная процедура «Подписание постановления  об изменении разрешенного использования земельного участка заинтересованному лицу или уведомления об отказе в переводе земельного участка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Основанием для начала действия является согласование должностными лицами проекта постановления об изменении разрешенного использования земельного участка или проекта уведомления об отказе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остановление об изменении разрешенного использования земельного участка заинтересованному лицу подписывается главой муниципального образования «Татауровское» сельское поселение и регистрируется в секторе делопроизводства путем присвоения ему регистрационного номер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б отказе в переводе земельного участка подписывается главой, регистрируется в секторе делопроизводства путем присвоения ему регистрационного номера и направляется заявителю по почте, либо выдается заявителю под роспись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Срок исполнения процедуры не превышает 35 календарных дней с даты регистрации ходатайства в Администр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3.2.6. Административная процедура «Направление или выдача заявителю постановления администрации муниципального образования «Татауровское» сельское поселение об изменении разрешенного использования земельного участка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Основанием для начала процедуры является поступление специалисту Администрации постановления с сектора делопроизводств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остановление администрации муниципального образования «Татауровское» сельское поселение об изменении разрешенного использования выдается заявителю под роспись или направляется по почте заказным письмом по адресу указанному в ходатайстве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Ответственными за выполнение данной административной процедуры являются сотрудники Администрации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ри передаче постановления администрации муниципального образования «Татауровское» сельское поселение об изменении разрешенного использования земельного участка  заявитель предъявляет документ, удостоверяющий личность, а уполномоченный представитель заинтересованного лица дополнительно предъявляет надлежащим образом оформленную доверенность, подтверждающую его полномочия на получение указанных документов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Срок исполнения процедуры составляет не более 5 календарных дне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сотрудниками осуществляется главой муниципального образования «Татауровское» сельское поселени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. В целях осуществления контроля за соблюдением последовательности действий, определенных административными процедурами по предоставлению муниципальной услуги, Администрация может проводить плановые и внеплановые проверки по полноте и качеству предоставления муниципальной услуги структурным подразделением Администрации, ответственным за предоставление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ки проводятся с целью выявления и устранения нарушений прав заинтересованных лиц, рассмотрения, принятия решений и подготовки ответов на обращения заинтересованных лиц, содержащих жалобы на решения, действия (бездействие) должностных лиц Админист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4. Проверка также может проводиться по конкретному обращению заинтересованного лица. При проверке может быть использована информация, предоставленная гражданами, их объединениями и организациями.</w:t>
        <w:br/>
        <w:t xml:space="preserve">Для проведения проверок формируется комиссия, в состав которой включаются муниципальные служащие Администрации. Результаты деятельности комиссии оформляются в виде акта, в котором отмечаются выявленные недостатки и наруш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5. Досудебный (внесудебный) порядок обжалования решений и действий (бездействия) должностных лиц и муниципальных служащих администрации поселения, предоставляющих муниципальную услугу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метом досудебного обжалования могут являться действия (бездействие) и решения, осуществляемые (принятые) должностными лицами Администрации в ходе предоставления муниципальной услуги на основании настоящего Регламент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5.1. Заинтересованное лицо вправе обжаловать действия (бездействие) и решения, осуществляемые (принятые) в ходе предоставления муниципальной услуги:</w:t>
        <w:br/>
        <w:t xml:space="preserve">должностными лицами Администрации – главе муниципального образования «Татауровское» сельское поселение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5.2. В административном порядке контроль за деятельностью должностных лиц Администрации, ответственных за исполнение муниципальной услуги, осуществляется главой муниципального образования «Татауровское» сельское поселение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5.3. В административном порядке заявитель может обратиться с жалобой лично или направить письменное обращение, жалобу (претензию) на имя главы муниципального образования «Татауровское» сельское поселение о нарушении своих прав и законных интересов, противоправном решении, действиях или бездействии должностных лиц, нарушении положений Административного регламента, некорректном поведении или нарушении служебной этик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Жалоба, поступившая в Администрацию по информационным системам общего пользования, подлежит рассмотрению в порядке, установленном настоящей главой административного регламент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5.5. Рассмотрение обращений заявителей осуществляется главой муниципального образования «Татауровское» сельское поселение (во время его отсутствия одним из его заместителей)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5.5.1. Личный прием заявителей производится без предварительной записи, на основании графика личного приема граждан главой муниципального образования «Татауровское» сельское поселени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2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5.6. При обращении заявителя в письменной форме срок рассмотрения жалобы не должен превышать 30 дней с момента регистрации такого обращения.</w:t>
        <w:br/>
        <w:t>В исключительных случаях (в том числе при принятии решения о проведении проверки)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обращения документов, глава муниципального образования «Татауровское» сельское поселение вправе продлить срок рассмотрения обращения не более чем на 30 дней, уведомив о продлении срока его рассмотрения заявител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если решение поставленных в жалобе вопросов относится к компетенции нескольких государственных органов, органов местного самоуправления или должностных лиц, копия обращения в течение семи дней со дня регистрации направляется в соответствующие государственные органы, органы местного самоуправления или соответствующим должностным лица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Заявитель в своем письменном обращении (жалобе) в обязательном порядке указывает либо наименование органа, в который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ри наличии), полное наименование -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 В случае необходимости в подтверждение своих доводов прилагает к письменному обращению документы и материалы либо их коп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0. При рассмотрении обращени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ся объективное, всестороннее и своевременное рассмотрение обращения, в случае необходимости - с участием заявителя, направившего обращение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ются необходимые для рассмотрения обращения документы и материалы в других государственных органах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имаются меры, направленные на восстановление и защиту нарушенных прав, свобод и законных интересов заявител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ется письменный ответ по существу поставленных в обращении вопросов, за исключением случаев, указанных в статье 11 Федерального закона от 2 мая 2006 года № 59-ФЗ "О порядке рассмотрения обращений граждан Российской Федерации"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явитель уведомляется о направлении его обращения на рассмотрение в другой государственный орган или иному должностному лицу в соответствии с их компетенцие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1. Заинтересованному лицу направляется сообщение о принятом решении и действиях, проведенных в соответствии с принятым решением, в течение 5 рабочих дней после принятия реш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ое лицо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2. Письменные жалобы не рассматриваются в следующих случаях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жалобе не указаны фамилия заинтересованного лица, направившего обращение, и почтовый адрес, по которому должен быть направлен ответ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жалобе содержатся нецензурные либо оскорбительные выражения, угрозы жизни, здоровью и имуществу должностного лица, а также членам его семь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кст жалобы не поддается прочтению, о чем сообщается заинтересованному лицу, направившему жалобу, если его фамилия и почтовый адрес поддается прочтению, а также сообщается по телефону или факсимильной связи, по электронной почте (при наличии такой информации и если указанные данные поддаются прочтению)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жалоба повторяет текст предыдущего сообщения, на которое заинтересованному лицу давался письменный ответ по существу, и при этом в жалобе не приводятся новые доводы или обстоятельства. В случае поступления такой жалобы заинтересованному лицу направляется уведомление о ранее данных ответах  или копии этих ответов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ращения заинтересованных лиц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3. Результатом досудебного обжалования является рассмотрение всех поставленных в обращении (жалобе) вопросов, принятие необходимых мер и направление ответов заинтересованным лицам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ри обнаружении в ходе рассмотрения жалобы виновности уполномоченного должностного лица, неисполнения или ненадлежащего исполнения возложенных на него обязанностей глава муниципального образования «Татауровское» сельское поселение принимает меры по привлечению этого лица к дисциплинарной ответственности.</w:t>
      </w:r>
    </w:p>
    <w:p>
      <w:pPr>
        <w:pStyle w:val="Normal"/>
        <w:shd w:fill="FFFFFF" w:val="clear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5.14. Обжалование в судебном порядке. Заинтересованные лица могут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бжаловать в судебном порядке действие (бездействие) и решения, осуществляемые (принятые) в ходе предоставления муниципальной услуги. Сроки обжалования, правила подведомственности и подсудности устанавливаются процессуальным законодательством Российской Федерац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>предоставления муниципальной услуги по</w:t>
      </w:r>
    </w:p>
    <w:p>
      <w:pPr>
        <w:pStyle w:val="Normal"/>
        <w:autoSpaceDE w:val="false"/>
        <w:jc w:val="right"/>
        <w:rPr/>
      </w:pPr>
      <w:r>
        <w:rPr/>
        <w:t xml:space="preserve">«Переводу земель и земельных участков </w:t>
      </w:r>
    </w:p>
    <w:p>
      <w:pPr>
        <w:pStyle w:val="Normal"/>
        <w:autoSpaceDE w:val="false"/>
        <w:jc w:val="right"/>
        <w:rPr/>
      </w:pPr>
      <w:r>
        <w:rPr/>
        <w:t>в части разрешенного использования»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Форма   ходатайства   заинтересованного   лица   на  перевод земель и земельных участков из одной категории в другую на территории муниципального образования «Татауровское» сельское поселение: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1298" w:hRule="atLeast"/>
        </w:trPr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ХОДАТАЙСТВО</w:t>
            </w:r>
          </w:p>
        </w:tc>
        <w:tc>
          <w:tcPr>
            <w:tcW w:w="4643" w:type="dxa"/>
            <w:tcBorders/>
          </w:tcPr>
          <w:p>
            <w:pPr>
              <w:pStyle w:val="ConsPlusNonformat"/>
              <w:widowControl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ю муниципального образования «Татауровское» сельское поселение</w:t>
            </w:r>
          </w:p>
          <w:p>
            <w:pPr>
              <w:pStyle w:val="ConsPlusNonformat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ля юридических лиц – полное наименование, организационно-правовая форма, для физических лиц – фамилия, имя, отчество, паспортные данные)</w:t>
            </w:r>
          </w:p>
          <w:p>
            <w:pPr>
              <w:pStyle w:val="ConsPlusNonformat"/>
              <w:widowControl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заявителя_________________</w:t>
            </w:r>
          </w:p>
          <w:p>
            <w:pPr>
              <w:pStyle w:val="ConsPlusNonformat"/>
              <w:widowControl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____________________ходатайствует (ходатайствую) о переводе земельного </w:t>
      </w:r>
    </w:p>
    <w:p>
      <w:pPr>
        <w:pStyle w:val="TextBody"/>
        <w:rPr>
          <w:szCs w:val="28"/>
          <w:vertAlign w:val="superscript"/>
        </w:rPr>
      </w:pPr>
      <w:r>
        <w:rPr>
          <w:szCs w:val="28"/>
          <w:vertAlign w:val="superscript"/>
        </w:rPr>
        <w:t>(для юридических лиц – полное наименование, для физических лиц – фамилия, имя, отчество)</w:t>
      </w:r>
    </w:p>
    <w:p>
      <w:pPr>
        <w:pStyle w:val="TextBody"/>
        <w:rPr>
          <w:szCs w:val="28"/>
        </w:rPr>
      </w:pPr>
      <w:r>
        <w:rPr>
          <w:szCs w:val="28"/>
        </w:rPr>
        <w:t>участка с кадастровым номером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находящемся по адресу: ___________________________, общей площадью _______ кв.м. из категории земель______________________ в категорию земель ________________________________________в границах, указанных в кадастровом паспорте земельного участка___________________ для ______________________________________________________________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Заявитель:  ___________________________                                           __________________    </w:t>
      </w:r>
    </w:p>
    <w:p>
      <w:pPr>
        <w:pStyle w:val="TextBody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(Ф.И.О., должность представителя </w:t>
        <w:tab/>
        <w:tab/>
        <w:tab/>
        <w:tab/>
        <w:tab/>
        <w:t xml:space="preserve">                (подпись)</w:t>
      </w:r>
    </w:p>
    <w:p>
      <w:pPr>
        <w:pStyle w:val="TextBody"/>
        <w:rPr>
          <w:szCs w:val="28"/>
          <w:vertAlign w:val="superscript"/>
        </w:rPr>
      </w:pPr>
      <w:r>
        <w:rPr>
          <w:vertAlign w:val="superscript"/>
        </w:rPr>
        <w:t>юридического лица; Ф.И.О. физического лиц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____» ______________ 20__ г.                                                      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 предоставления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муниципальной услуги по «Переводу земель и земельных</w:t>
      </w:r>
    </w:p>
    <w:p>
      <w:pPr>
        <w:pStyle w:val="Normal"/>
        <w:autoSpaceDE w:val="false"/>
        <w:jc w:val="right"/>
        <w:rPr/>
      </w:pPr>
      <w:r>
        <w:rPr/>
        <w:t xml:space="preserve">участков в части разрешенного использования» </w:t>
      </w:r>
    </w:p>
    <w:p>
      <w:pPr>
        <w:pStyle w:val="Normal"/>
        <w:tabs>
          <w:tab w:val="clear" w:pos="708"/>
          <w:tab w:val="left" w:pos="4545" w:leader="none"/>
        </w:tabs>
        <w:autoSpaceDE w:val="false"/>
        <w:rPr/>
      </w:pPr>
      <w:r>
        <w:rPr/>
        <w:tab/>
      </w:r>
    </w:p>
    <w:p>
      <w:pPr>
        <w:pStyle w:val="Normal"/>
        <w:tabs>
          <w:tab w:val="clear" w:pos="708"/>
          <w:tab w:val="left" w:pos="4545" w:leader="none"/>
        </w:tabs>
        <w:autoSpaceDE w:val="false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/>
      </w:pPr>
      <w:r>
        <w:rPr/>
        <w:t>последовательности действия по исполнению муниципальной услуги по</w:t>
      </w:r>
    </w:p>
    <w:p>
      <w:pPr>
        <w:pStyle w:val="Normal"/>
        <w:jc w:val="center"/>
        <w:rPr>
          <w:sz w:val="18"/>
          <w:szCs w:val="18"/>
        </w:rPr>
      </w:pPr>
      <w:r>
        <w:rPr/>
        <w:t>«Переводу земель и земельных участков в части разрешенного использов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85865" cy="8000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8000280"/>
                          <a:chOff x="0" y="0"/>
                          <a:chExt cx="6285960" cy="800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85560" y="1256760"/>
                            <a:ext cx="114480" cy="1130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714680"/>
                            <a:ext cx="113760" cy="10872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286000"/>
                            <a:ext cx="113040" cy="222120"/>
                          </a:xfrm>
                          <a:prstGeom prst="downArrow">
                            <a:avLst>
                              <a:gd name="adj1" fmla="val 50000"/>
                              <a:gd name="adj2" fmla="val 491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199680"/>
                            <a:ext cx="114480" cy="342360"/>
                          </a:xfrm>
                          <a:prstGeom prst="downArrow">
                            <a:avLst>
                              <a:gd name="adj1" fmla="val 50000"/>
                              <a:gd name="adj2" fmla="val 7476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3999960"/>
                            <a:ext cx="114480" cy="228600"/>
                          </a:xfrm>
                          <a:prstGeom prst="downArrow">
                            <a:avLst>
                              <a:gd name="adj1" fmla="val 50000"/>
                              <a:gd name="adj2" fmla="val 499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856960"/>
                            <a:ext cx="4572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3656880"/>
                            <a:ext cx="57096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798840"/>
                            <a:ext cx="4915080" cy="46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ходатайства с документ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1370880"/>
                            <a:ext cx="4914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ение необходимых документов от уполномоченного орга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3760"/>
                            <a:ext cx="488772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предоставления муниципальной услуг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щение заинтересованного лица (получателя муниципальной услуги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Администраци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828080"/>
                            <a:ext cx="49150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правовой  экспертизы ходатайства с документ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513880"/>
                            <a:ext cx="2400480" cy="10288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основа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для отказа в предоставлении муниципальной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уг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713240" y="2858760"/>
                            <a:ext cx="118080" cy="344160"/>
                          </a:xfrm>
                          <a:prstGeom prst="downArrow">
                            <a:avLst>
                              <a:gd name="adj1" fmla="val 50000"/>
                              <a:gd name="adj2" fmla="val 728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5600160"/>
                            <a:ext cx="34297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постановления администрации муниципального образования «Татауровское» сельское поселение об изменении разрешенног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ования земельного учас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3542040"/>
                            <a:ext cx="194328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заявителю уведомления об отказе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4228560"/>
                            <a:ext cx="3429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б изменении разрешенног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ования земельного учас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3542040"/>
                            <a:ext cx="114480" cy="114840"/>
                          </a:xfrm>
                          <a:prstGeom prst="downArrow">
                            <a:avLst>
                              <a:gd name="adj1" fmla="val 50000"/>
                              <a:gd name="adj2" fmla="val 2507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4571280"/>
                            <a:ext cx="115560" cy="228600"/>
                          </a:xfrm>
                          <a:prstGeom prst="downArrow">
                            <a:avLst>
                              <a:gd name="adj1" fmla="val 50000"/>
                              <a:gd name="adj2" fmla="val 494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6171480"/>
                            <a:ext cx="115560" cy="231120"/>
                          </a:xfrm>
                          <a:prstGeom prst="downArrow">
                            <a:avLst>
                              <a:gd name="adj1" fmla="val 50000"/>
                              <a:gd name="adj2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685080"/>
                            <a:ext cx="113760" cy="1130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6399360"/>
                            <a:ext cx="34290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постановления администрации муниципального образования «Татауровское» сельское поселение об изменении разрешенног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ования земельного учас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6971760"/>
                            <a:ext cx="115560" cy="230040"/>
                          </a:xfrm>
                          <a:prstGeom prst="downArrow">
                            <a:avLst>
                              <a:gd name="adj1" fmla="val 50000"/>
                              <a:gd name="adj2" fmla="val 497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7199640"/>
                            <a:ext cx="457200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ршение предоставления муниципальной услуг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или выдача заявителю постановления администрации муниципального образования «Татауровское» сельское поселение об изменении разрешенног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ования земельного участ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4800600"/>
                            <a:ext cx="34282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публичных слушаний об изменении разрешенног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ования земельного учас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5372280"/>
                            <a:ext cx="115560" cy="227880"/>
                          </a:xfrm>
                          <a:prstGeom prst="downArrow">
                            <a:avLst>
                              <a:gd name="adj1" fmla="val 50000"/>
                              <a:gd name="adj2" fmla="val 492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629.95pt" coordorigin="0,0" coordsize="9899,12599">
                <v:rect id="shape_0" stroked="f" o:allowincell="f" style="position:absolute;left:0;top:0;width:9898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859;top:1979;width:179;height:177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2700;width:178;height:170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3600;width:177;height:34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5039;width:179;height:53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6299;width:179;height:35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800;top:4499;width:71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00;top:5759;width:898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0;top:1258;width:7739;height:7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ходатайства с документ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2159;width:77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ение необходимых документов от уполномоченного орг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080;top:179;width:7696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предоставления муниципальной услуги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щение заинтересованного лица (получателя муниципальной услуги)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Администрац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1080;top:2879;width:773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правовой  экспертизы ходатайства с документ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060;top:3959;width:3779;height:161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ичие основан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для отказа в предоставлении муниципальной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8;top:4502;width:185;height:541;mso-wrap-style:none;v-text-anchor:middle;rotation:90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8819;width:540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постановления администрации муниципального образования «Татауровское» сельское поселение об изменении разрешенного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ования 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539;top:5578;width:3059;height:71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заявителю уведомления об отказе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6659;width:53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б изменении разрешенного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ования земельного участ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5578;width:179;height:180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7199;width:181;height:35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9719;width:181;height:363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1079;width:178;height:177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0078;width:539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постановления администрации муниципального образования «Татауровское» сельское поселение об изменении разрешенного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ования 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10979;width:181;height:361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619;top:11338;width:7199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ершение предоставления муниципальной услуги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или выдача заявителю постановления администрации муниципального образования «Татауровское» сельское поселение об изменении разрешенного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ования 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2339;top:7560;width:539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публичных слушаний об изменении разрешенного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ования 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8460;width:181;height:35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П Р А В К 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стоящая справка составлена о том, что нормативно – правовой акт Постановление муниципального образования «Татауровское» сельское поселение от 17.02.2012г. № 25«Об утверждении Административного регламента предоставления муниципальной услуги по «</w:t>
      </w:r>
      <w:r>
        <w:rPr>
          <w:bCs/>
          <w:sz w:val="28"/>
          <w:szCs w:val="28"/>
        </w:rPr>
        <w:t>Переводу земель и земельных участков в части разрешенного использования</w:t>
      </w:r>
      <w:r>
        <w:rPr>
          <w:sz w:val="28"/>
          <w:szCs w:val="28"/>
        </w:rPr>
        <w:t>» было обнародовано  18.02.2012 года путем вывешивания на информационных стендах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ании администрации муниципального образования  «Татауровское» сельское  поселени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ании дома культуры «Маяк» села Старое Татаурово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ании сельского клуба села Еловка.</w:t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атауровское» сельское поселение                                                Б.И.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Hl1">
    <w:name w:val="hl1"/>
    <w:basedOn w:val="Style13"/>
    <w:qFormat/>
    <w:rPr>
      <w:color w:val="4682B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0" w:after="30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baikal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03:27:00Z</dcterms:created>
  <dc:creator>Иван</dc:creator>
  <dc:description/>
  <cp:keywords/>
  <dc:language>en-US</dc:language>
  <cp:lastModifiedBy>***$USER$***</cp:lastModifiedBy>
  <cp:lastPrinted>2012-03-22T10:48:00Z</cp:lastPrinted>
  <dcterms:modified xsi:type="dcterms:W3CDTF">2012-03-22T02:49:00Z</dcterms:modified>
  <cp:revision>29</cp:revision>
  <dc:subject/>
  <dc:title/>
</cp:coreProperties>
</file>